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２０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3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次元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CAD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による「小型バイス」アセンブリ及び図面作成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5781675" cy="3359150"/>
                <wp:effectExtent l="29845" t="29210" r="91770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3359160"/>
                        </a:xfrm>
                        <a:custGeom>
                          <a:avLst/>
                          <a:gdLst>
                            <a:gd name="textAreaLeft" fmla="*/ 224280 w 3277800"/>
                            <a:gd name="textAreaRight" fmla="*/ 3053520 w 3277800"/>
                            <a:gd name="textAreaTop" fmla="*/ 224280 h 1904400"/>
                            <a:gd name="textAreaBottom" fmla="*/ 1680120 h 1904400"/>
                          </a:gdLst>
                          <a:ahLst/>
                          <a:rect l="textAreaLeft" t="textAreaTop" r="textAreaRight" b="textAreaBottom"/>
                          <a:pathLst>
                            <a:path w="371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574" y="21600"/>
                              </a:lnTo>
                              <a:arcTo wR="3600" hR="3600" stAng="10800000" swAng="5400000"/>
                              <a:lnTo>
                                <a:pt x="371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課題図を参考に小型バイスのアセンブリを作成します。そのうち２個の部品が干渉しているので、干渉を避けるために指定された部品の形状を修正します。また、課題図を参考に６個の部品図と組立図を作成します。与えられた図面から部品形状と寸法を読み取り、CADによりアセンブリや修正及び部品図作成ができる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2.2pt;width:455.2pt;height:264.4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課題図を参考に小型バイスのアセンブリを作成します。そのうち２個の部品が干渉しているので、干渉を避けるために指定された部品の形状を修正します。また、課題図を参考に６個の部品図と組立図を作成します。与えられた図面から部品形状と寸法を読み取り、CADによりアセンブリや修正及び部品図作成ができる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20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20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20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20-04_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6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4:17:00Z</dcterms:modified>
  <cp:revision>14</cp:revision>
  <dc:subject/>
  <dc:title/>
</cp:coreProperties>
</file>