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解答及び解説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／筆記課題　解答及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ドラフターを使用した機械製図基礎作業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4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786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-8pt;width:840pt;height:59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9277078" r:id="rId2"/>
        </w:object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0" w:right="0" w:gutter="0" w:header="0" w:top="0" w:footer="0" w:bottom="0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7:00Z</dcterms:created>
  <dc:creator>Administrator</dc:creator>
  <dc:description/>
  <cp:keywords/>
  <dc:language>en-US</dc:language>
  <cp:lastModifiedBy>Tsutomu NAKAYA</cp:lastModifiedBy>
  <cp:lastPrinted>2008-04-11T11:05:00Z</cp:lastPrinted>
  <dcterms:modified xsi:type="dcterms:W3CDTF">2015-04-06T06:49:00Z</dcterms:modified>
  <cp:revision>7</cp:revision>
  <dc:subject/>
  <dc:title>離職者訓練における職業能力評価に係る訓練課題</dc:title>
</cp:coreProperties>
</file>